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8 Марта, 102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3. Ж-1.1. Зона разноэтажной жилой застройки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212:10  площадью 138 кв.м по улице 8 Марта, 102 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9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48:00Z</cp:lastPrinted>
  <dcterms:modified xsi:type="dcterms:W3CDTF">2019-01-30T09:09:00Z</dcterms:modified>
  <cp:revision>41</cp:revision>
  <dc:subject/>
  <dc:title>Приложение 3</dc:title>
</cp:coreProperties>
</file>